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de 9 or 10</w:t>
      </w:r>
    </w:p>
    <w:p>
      <w:pPr>
        <w:pStyle w:val="Heading1"/>
        <w:rPr/>
      </w:pPr>
      <w:r>
        <w:rPr/>
        <w:t>Close Reading - The Odysse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sson Objectives</w:t>
      </w:r>
    </w:p>
    <w:p>
      <w:pPr>
        <w:pStyle w:val="Normal"/>
        <w:rPr/>
      </w:pPr>
      <w:r>
        <w:rPr>
          <w:b/>
          <w:bCs/>
        </w:rPr>
        <w:tab/>
      </w:r>
      <w:r>
        <w:rPr/>
        <w:t>The student will:</w:t>
      </w:r>
    </w:p>
    <w:p>
      <w:pPr>
        <w:pStyle w:val="Normal"/>
        <w:numPr>
          <w:ilvl w:val="0"/>
          <w:numId w:val="2"/>
        </w:numPr>
        <w:rPr/>
      </w:pPr>
      <w:r>
        <w:rPr/>
        <w:t>identify types of figurative language and the inherent comparison</w:t>
      </w:r>
    </w:p>
    <w:p>
      <w:pPr>
        <w:pStyle w:val="Normal"/>
        <w:numPr>
          <w:ilvl w:val="0"/>
          <w:numId w:val="2"/>
        </w:numPr>
        <w:rPr/>
      </w:pPr>
      <w:r>
        <w:rPr/>
        <w:t>explain the effect or purpose of the comparison</w:t>
      </w:r>
    </w:p>
    <w:p>
      <w:pPr>
        <w:pStyle w:val="Normal"/>
        <w:numPr>
          <w:ilvl w:val="0"/>
          <w:numId w:val="2"/>
        </w:numPr>
        <w:rPr/>
      </w:pPr>
      <w:r>
        <w:rPr/>
        <w:t>identify antecedents of specified words in a passage</w:t>
      </w:r>
    </w:p>
    <w:p>
      <w:pPr>
        <w:pStyle w:val="Normal"/>
        <w:numPr>
          <w:ilvl w:val="0"/>
          <w:numId w:val="2"/>
        </w:numPr>
        <w:rPr/>
      </w:pPr>
      <w:r>
        <w:rPr/>
        <w:t>paraphrase or summarize selected phrases</w:t>
      </w:r>
    </w:p>
    <w:p>
      <w:pPr>
        <w:pStyle w:val="Normal"/>
        <w:numPr>
          <w:ilvl w:val="0"/>
          <w:numId w:val="2"/>
        </w:numPr>
        <w:rPr/>
      </w:pPr>
      <w:r>
        <w:rPr/>
        <w:t>identify word meaning based on context</w:t>
      </w:r>
    </w:p>
    <w:p>
      <w:pPr>
        <w:pStyle w:val="Normal"/>
        <w:ind w:left="1800" w:hanging="0"/>
        <w:rPr/>
      </w:pPr>
      <w:r>
        <w:rPr/>
      </w:r>
    </w:p>
    <w:p>
      <w:pPr>
        <w:pStyle w:val="TextBody"/>
        <w:rPr/>
      </w:pPr>
      <w:r>
        <w:rPr/>
        <w:t xml:space="preserve">Identify the type of figurative language in the quotes below.  Fill in the blanks to identify the comparison and discuss the effect or purpose of the use of the devic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 man surfcasting on a point of rock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for bass or mackerel, whipping his long rod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o drop the sinker and the bait far out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will hook a fish and rip it from the surfac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o dangle wriggling through the air: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ab/>
        <w:tab/>
        <w:tab/>
        <w:tab/>
        <w:t>so thes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were borne aloft in spasms toward the cliff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1.  Type of figurative language 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omparing  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to the way Odysseus’ men were 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gives the impression 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ecause 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ab/>
        <w:tab/>
        <w:tab/>
        <w:tab/>
        <w:t>And Odysseus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let the bright molten tears run down his cheeks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weeping the way a wife mourns for her lord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on the lost field where he has gone down fighting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he day of wrath that came upon his children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s sight of the man panting and dying there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she slips down to enfold him, crying out;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hen feels the spears, prodding her back and shoulders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nd goes bound into slavery and grief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Piteous weeping wears away her cheeks;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but no more piteous than Odysseus’ tears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cloaked as they were, now, from the company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2.  Type of figurative language 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 </w:t>
      </w:r>
      <w:r>
        <w:rPr/>
        <w:t xml:space="preserve">Comparing Odysseus’ ________________________________________________ to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 xml:space="preserve">illustrates the intensity of Odysseus’ _______________________________________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ecause ______________________________________________________________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Now from his breast into his eyes the ache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of longing mounted, and he wept at last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his dear wife, clear and faithful, in his arms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longed for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 xml:space="preserve">      as the sunwarmed earth is longed for by a swimmer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spend in rough water where his ship went down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under Poseidon’s blows, gale winds and tons of se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Few men can keep alive through a big surf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o crawl, clotted with brine, on kindly beaches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in joy, in joy, knowing the abyss behind;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3.  Type of figurative language 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omparing the way Odysseus 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to the way 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illustrates the _________________________________________ of Odysseus becaus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_____________________________________________________________________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But the man skilled in all ways of contending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satisfied by the great bow’s look and heft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like a musician, like a harper, when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with quiet hand upon his instrument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he draws between his thumb and forefinger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 sweet new string upon a peg; so effortlessly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Odysseus in one motion strung the bow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hen slid his right hand down the cord and plucked it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so the taut gut vibrating hummed and sang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 swallow’s note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4.  Type of figurative language 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omparing Odysseus’ 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 </w:t>
      </w:r>
      <w:r>
        <w:rPr/>
        <w:t>to 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 </w:t>
      </w:r>
      <w:r>
        <w:rPr/>
        <w:t>illustrates Odysseus’ 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 </w:t>
      </w:r>
      <w:r>
        <w:rPr/>
        <w:t>because _____________________________________________________________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70" w:leader="none"/>
        </w:tabs>
        <w:rPr>
          <w:i/>
          <w:i/>
          <w:iCs/>
        </w:rPr>
      </w:pPr>
      <w:r>
        <w:rPr>
          <w:i/>
          <w:iCs/>
        </w:rPr>
        <w:t>Read the following passages and complete the following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70" w:leader="none"/>
        </w:tabs>
        <w:rPr>
          <w:i/>
          <w:i/>
          <w:iCs/>
        </w:rPr>
      </w:pPr>
      <w:r>
        <w:rPr>
          <w:i/>
          <w:iCs/>
        </w:rPr>
        <w:tab/>
        <w:t xml:space="preserve"> A. Using context clues, define the underlined word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70" w:leader="none"/>
        </w:tabs>
        <w:rPr>
          <w:i/>
          <w:i/>
          <w:iCs/>
        </w:rPr>
      </w:pPr>
      <w:r>
        <w:rPr>
          <w:i/>
          <w:iCs/>
        </w:rPr>
        <w:tab/>
        <w:t>B.  Explain or paraphrase the text in bracket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1470" w:leader="none"/>
        </w:tabs>
        <w:rPr/>
      </w:pPr>
      <w:r>
        <w:rPr>
          <w:i/>
          <w:iCs/>
        </w:rPr>
        <w:tab/>
        <w:t xml:space="preserve">C.  Identify the antecedents of the words in </w:t>
      </w:r>
      <w:r>
        <w:rPr>
          <w:b/>
          <w:bCs/>
          <w:i/>
          <w:iCs/>
        </w:rPr>
        <w:t>bold face</w:t>
      </w:r>
      <w:r>
        <w:rPr>
          <w:i/>
          <w:iCs/>
        </w:rPr>
        <w:t xml:space="preserve"> print.</w:t>
      </w:r>
    </w:p>
    <w:p>
      <w:pPr>
        <w:pStyle w:val="Normal"/>
        <w:tabs>
          <w:tab w:val="clear" w:pos="720"/>
          <w:tab w:val="left" w:pos="14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‘O Father Zeus and gods in bliss forever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punish Odysseus’ men!  So </w:t>
      </w:r>
      <w:r>
        <w:rPr>
          <w:u w:val="single"/>
        </w:rPr>
        <w:t>overweening</w:t>
      </w:r>
      <w:r>
        <w:rPr/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now, they have killed, my peaceful kine, my joy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t morning when I climbed the sky of stars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nd evening, when I bore westward from heaven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[Restitution or penalty </w:t>
      </w:r>
      <w:r>
        <w:rPr>
          <w:b/>
          <w:bCs/>
        </w:rPr>
        <w:t>they</w:t>
      </w:r>
      <w:r>
        <w:rPr/>
        <w:t xml:space="preserve"> shall pay—]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nd pay in full—or I go down forever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o light the dead men in the underworld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1.  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.</w:t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s we rowed on, and nearer to the mainland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at one end of the bay, </w:t>
      </w:r>
      <w:r>
        <w:rPr>
          <w:b/>
          <w:bCs/>
        </w:rPr>
        <w:t>we</w:t>
      </w:r>
      <w:r>
        <w:rPr/>
        <w:t xml:space="preserve"> saw a cavern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yawning above the water, screened with laurel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nd many rams and goats about the plac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inside a sheepfold – [made from slabs of ston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>
          <w:u w:val="single"/>
        </w:rPr>
        <w:t>earthfast</w:t>
      </w:r>
      <w:r>
        <w:rPr/>
        <w:t xml:space="preserve"> between tall trunks of pine and rugged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owering oak trees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2.  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.  (inference)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ab/>
        <w:tab/>
        <w:tab/>
        <w:tab/>
        <w:t>And all this time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in travail, sobbing, gaining on the current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[we rowed into the strait – Skylla to port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and on our starboard beam Kharybdis], </w:t>
      </w:r>
      <w:r>
        <w:rPr>
          <w:u w:val="single"/>
        </w:rPr>
        <w:t>dir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gorge of the salt sea tide.  By heaven! when </w:t>
      </w:r>
      <w:r>
        <w:rPr>
          <w:b/>
          <w:bCs/>
        </w:rPr>
        <w:t>sh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vomited , all the sea was like a cauldron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seething over intense fire, when the mixtur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suddenly heaves and rises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3.  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ab/>
        <w:tab/>
        <w:tab/>
        <w:tab/>
        <w:t>“It is still night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nd no moon.  Can we drive now?  We can not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[itch as we may for the road home.] Dawn is near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llow the captain of spearmen, Meneláos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ime to pack our car with gifts and time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o speak a gracious word, sending us off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A gracious guest remembers all </w:t>
      </w:r>
      <w:r>
        <w:rPr>
          <w:b/>
          <w:bCs/>
        </w:rPr>
        <w:t>his</w:t>
      </w:r>
      <w:r>
        <w:rPr/>
        <w:t xml:space="preserve"> days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that host who makes </w:t>
      </w:r>
      <w:r>
        <w:rPr>
          <w:u w:val="single"/>
        </w:rPr>
        <w:t>provision</w:t>
      </w:r>
      <w:r>
        <w:rPr/>
        <w:t xml:space="preserve"> for him kindly.”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4.  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ab/>
        <w:tab/>
        <w:tab/>
        <w:tab/>
        <w:t>“Friend, I’ll explain to you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There is no </w:t>
      </w:r>
      <w:r>
        <w:rPr>
          <w:u w:val="single"/>
        </w:rPr>
        <w:t>rancor</w:t>
      </w:r>
      <w:r>
        <w:rPr/>
        <w:t xml:space="preserve"> in the town against me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no fault of brothers, whom a man should feel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behind </w:t>
      </w:r>
      <w:r>
        <w:rPr>
          <w:b/>
          <w:bCs/>
        </w:rPr>
        <w:t>him</w:t>
      </w:r>
      <w:r>
        <w:rPr/>
        <w:t xml:space="preserve"> when a fight is in the making’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no, no – in our family the First Born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of Heaven, Zeus, [made single sons the rule.]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5.  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.</w:t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This hard shot took the women’s breath away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and drove them </w:t>
      </w:r>
      <w:r>
        <w:rPr>
          <w:u w:val="single"/>
        </w:rPr>
        <w:t>quaking</w:t>
      </w:r>
      <w:r>
        <w:rPr/>
        <w:t xml:space="preserve"> to their rooms, as though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knives were behind; </w:t>
      </w:r>
      <w:r>
        <w:rPr>
          <w:b/>
          <w:bCs/>
        </w:rPr>
        <w:t>they</w:t>
      </w:r>
      <w:r>
        <w:rPr/>
        <w:t xml:space="preserve"> felt he spoke the truth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So there he stood and kept the firelight high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nd looked the suitors over, [while his mind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roamed far ahead to what must be accomplished.]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6.  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ab/>
        <w:t>“O Father Zeus, if over land and water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[after adversity, you willed to bring </w:t>
      </w:r>
      <w:r>
        <w:rPr>
          <w:b/>
          <w:bCs/>
        </w:rPr>
        <w:t>me</w:t>
      </w:r>
      <w:r>
        <w:rPr/>
        <w:t xml:space="preserve"> home,]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 xml:space="preserve">let someone in the waking house give me good </w:t>
      </w:r>
      <w:r>
        <w:rPr>
          <w:u w:val="single"/>
        </w:rPr>
        <w:t>augury</w:t>
      </w:r>
      <w:r>
        <w:rPr/>
        <w:t>,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and a sign be shown, too, in the outer world.”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7.  A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B.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 xml:space="preserve">     </w:t>
      </w:r>
      <w:r>
        <w:rPr/>
        <w:t>C.  (inferenc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7:57:00Z</dcterms:created>
  <dc:creator>Ronda Brandon</dc:creator>
  <dc:description/>
  <dc:language>en-US</dc:language>
  <cp:lastModifiedBy>Ronda Brandon</cp:lastModifiedBy>
  <cp:lastPrinted>2002-04-03T15:04:00Z</cp:lastPrinted>
  <dcterms:modified xsi:type="dcterms:W3CDTF">2002-04-03T21:04:00Z</dcterms:modified>
  <cp:revision>2</cp:revision>
  <dc:subject/>
  <dc:title>Grade 9 or 10</dc:title>
</cp:coreProperties>
</file>